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Dědické řízení  - od protokolu od předběžného šetření k ukončení dědictví 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Předběžné šetření je počáteční fází dědického řízení. Jeho účelem je zjistit osobní a majetkové poměry (aktiva a pasiva dědictví) zemřelého (zůstavitele)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O předběžném šetření sepíše soudní komisař (notář) protokol, který je součástí dědického spisu a slouží jako podklad pro další řízení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 předběžnému šetření předvolá soudní komisař (notář) vypravitele pohřbu, který je uveden na úmrtním listu zůstavitele. Vypravitel pohřbu je osoba, která se postarala o pohřeb zůstavitele a je uvedená na faktuře za jeho pohřeb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a základě výsledků předběžného šetření, rozešle soudní komisař dotazy ohledně majetku a dluhů zůstavitele, zjm.: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) bankovním institucím (měl-li zůstavitel bankovní účty, vkladní knížky, podílové listy apod.),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) příslušnému katastru nemovitostí (vlastnil-li zůstavitel nemovitost/ti),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Středisku cenných papírů (byl-li zůstavitel majitelem cenných papírů registrovaných u Střediska cenných papírů, většinou se jedná o akcie z kupónové privatizace)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padné dluhy zůstavitele zjišťuje soudní komisař dotazem u známých věřitelů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ílem dotazů je zjistit obvyklou cenu majetku zůstavitele ke dni úmrtí (tj. stav bankovního účtu, hodnotu cenných papírů, podílových listů, apod.)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 případě, že předmětem dědictví je nemovitost (bytová jednotka, dům, pozemky, chata, hrobka, apod.), jsou dědicové na vlastní náklady povinni zajistit vyhotovení znaleckého posudku o obvyklé ceně nemovitosti nebo sdělení realitní kanceláře o obvyklé ceně nemovitostí. Jedno vyhotovení znaleckého posudku nebo sdělení realitní kanceláře o obvyklé ceně nemovitostí jsou povinni předložit notáři pro účely dědického řízení.  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a základě těchto šetření soudní komisař připraví protokol k jednání s dědici, popř. připraví pro soud podklady pro vydání rozhodnutí o dědictví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mallCaps/>
          <w:lang w:val="cs-CZ"/>
        </w:rPr>
        <w:t>nejčastější situace a rozhodnutí v dědickém řízení</w:t>
      </w:r>
      <w:r>
        <w:rPr>
          <w:rFonts w:cs="Arial" w:ascii="Arial" w:hAnsi="Arial"/>
          <w:b/>
          <w:lang w:val="cs-CZ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Majetek v hodnotě do cca 10.000 - 15.000,-K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>Majetek přesahující hodnotu  15.000,-Kč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Jeden  děd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Usnesení o zastavení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a vydání majet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vypraviteli pohřbu (I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Usnesení o potvrzení nabytí dědictví jedinému dědici (II.)</w:t>
            </w:r>
          </w:p>
        </w:tc>
      </w:tr>
      <w:tr>
        <w:trPr>
          <w:trHeight w:val="69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íce dědiců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Usnesení o zastavení řízení a vydání majet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>vypraviteli pohřbu (I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Usnesení o schválení doho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y o vypořádání dědictví mezi jednotlivými dědici (III.)</w:t>
            </w:r>
          </w:p>
        </w:tc>
      </w:tr>
      <w:tr>
        <w:trPr>
          <w:trHeight w:val="69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Usnesení o potvrzení dědictví dl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zákonných dědických podílů (IV.)</w:t>
            </w:r>
          </w:p>
        </w:tc>
      </w:tr>
      <w:tr>
        <w:trPr>
          <w:trHeight w:val="2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Žádný děd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Usnesení o zastavení řízení a vydání majetku vypravite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li pohřbu (I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Usnesení o potvrzení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že dědictví nenabyl žádný dědic a dědictví tedy připadlo státu </w:t>
              <w:br/>
              <w:t xml:space="preserve">Česká republik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(tzn. odúmrť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I.</w:t>
        <w:tab/>
        <w:t>Usnesení o zastavení řízení dle § 175h občanského soudního řádu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jistil-li soudní komisař po provedených šetřeních, že zůstavitel nezanechal žádný majetek nebo majetek „nepatrné hodnoty“ (tj. aktiva v hodnotě do cca 10.000 - 15.000,-Kč), dědické řízení zastaví a majetek nepatrné hodnoty vydá vypraviteli pohřbu, pokud s tím souhlasí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 dalšímu jednání před soudním komisařem nejsou dědicové pozváni a soudní komisař vydá usnesení o zastavení dědického řízení a rozhodne  o vydání majetku nepatrné hodnoty vypraviteli pohřbu ve smyslu ustanovení § 175h, odst.  2 o.s.ř., popř. usnesení o tom, že zůstavitel nezanechal žádný majetek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>Příklad: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 xml:space="preserve">Při předběžném šetření a při následném dotazování institucí a ústavů bylo zjištěno, že  vypravitelem pohřbu je soused zůstavitele, pan H.L. a že zůstavitel zanechal majetek v hodnotě cca 9.000,-Kč (zůstatek na účtu 4.000,-Kč a nábytek a ostatní bytové zařízení v hodnotě 5.000,-Kč). Pan H.L. souhlasí s tím, aby mu byl majetek nepatrné hodnoty vydán na úhradu nákladů spojených s vypravením pohřbu. Soudní komisař  vydá usnesení, že majetek zůstavitele nabyl pan H.L., jako vypravitel pohřbu. Odměnu a hotové výdaje notáře jako soudního komisaře v tomto případě hradí stát Česká republika z rozpočtových prostředků příslušného Obvodního (Okresního) soudu, který pověřil notáře jako soudního komisaře úkony v dědickém řízení. 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II.</w:t>
        <w:tab/>
        <w:t>Usnesení o potvrzení dědictví jedinému dědici dle § 175q, odst. 1, písm. a) občanského soudního řádu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jistí-li soudní komisař, že zůstavitel zanechal majetek vyšší než nepatrné hodnoty (cca 10.000 - 15.000,-Kč) a jako dědic ze zákona nebo jako dědic ze závěti přichází pouze jediný dědic, soud potvrdí nabytí dědictví tomuto jedinému dědici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Tento dědic se musí vyjádřit k tomu, zda dědictví přijímá, resp. zda dědictví neodmítá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nto dědic pak odpovídá za veškerá pasiva dědictví do výše aktiv nabytého dědictví, tj. nabyl-li majetek v hodnotě 500.000,-Kč odpovídá za jakékoliv zjištěné a prokázané pohledávky za dědictvím (faktura za pohřeb, pokud ji hradila osoba odlišná od jediného dědice, jakékoliv půjčky zůstavitele, které nebyly za života zůstavitele zcela uhrazeny apod.) až do výše 500.000,-Kč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>Příklad: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>Při předběžném šetření bylo zjištěno, že zůstavitelka zanechala jednu dceru A.K. a majetek v hodnotě 135.000,-Kč. Poz. dcera A.K. dědictví neodmítla. Soud usnesením potvrdí nabytí dědictví jediné dědičce, tedy poz. dceři A.K., která odpovídá za pasiva dědictví do výše 135.000,-Kč a která hradí odměnu a hotové výdaje notáře jako soudního komisaře.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cs-CZ"/>
        </w:rPr>
        <w:t>III.</w:t>
        <w:tab/>
        <w:t>Usnesení o schválení dědické dohody dle § 175q, odst. 1, písm. c) občanského soudního řádu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jistí-li soudní komisař, že zůstavitel zanechal majetek vyšší než nepatrné hodnoty (cca 10.000 - 15.000,-Kč) a přichází-li v úvahu více osob jako dědiců </w:t>
        <w:br/>
        <w:t xml:space="preserve">ze zákona nebo ze závěti, a tito dědictví neodmítnou, předvolá soudní komisař všechny tyto dědice k dalšímu jednání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Účelem tohoto jednání je dosažení dědické dohody o vypořádání dědictví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ědická dohoda zcela závisí na vzájemné dohodě dědiců, to znamená, </w:t>
        <w:br/>
        <w:t xml:space="preserve">že dědicové nemusí, s několika zákonem danými výjimkami (např. u nezletilých dědiců), respektovat zákonem stanovenou výši dědických podílů a mohou se dohodnout odlišně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Dědicové odpovídají za veškeré dluhy zůstavitele dle poměru svých dědických podílu vůči celkové hodnotě majetku zůstavitele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 xml:space="preserve">Příklad: 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>Dědici po zůstaviteli jsou tři - manželka a dva zletilí synové (syn 1. a syn 2.), předmětem dědictví je bytová jednotka v hodnotě ke dni úmrtí stanovené na základě znaleckého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i/>
          <w:lang w:val="cs-CZ"/>
        </w:rPr>
        <w:t>posudku ve výši 700.000,-Kč, zůstatek na vkladní knížce je dle sdělení banky ke dni úmrtí ve výši 300.000,-Kč a automobil je dle souhlasného prohlášení dědiců v hodnotě ke dni úmrtí 200.000,-Kč. Aktiva dědictví jsou tedy v celkové hodnotě 1.200.000,-Kč.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/>
      </w:pPr>
      <w:r>
        <w:rPr>
          <w:rFonts w:cs="Arial" w:ascii="Arial" w:hAnsi="Arial"/>
          <w:i/>
          <w:lang w:val="cs-CZ"/>
        </w:rPr>
        <w:t xml:space="preserve">Každý z dědiců má ze zákona nárok na dědický podíl ideální  1/3  z veškerého majetku. </w:t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>Rozdělení majetku na podíly však není příliš praktické, proto zákon umožňuje, aby se dědicové dohodli na tom, že např. syn 1. převezme automobil, syn 2. zůstatek na vkladní knížce a manželka celou bytovou jednotku.</w:t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 xml:space="preserve">Dědicové se mohou dohodnout i tak, že syn 2. převezme veškerý majetek po zůstaviteli a ostatní dědicové (manželka, syn 1.) ničeho nepřevezmou. V takovém případě je také možné, aby dědic, který převzal vše (či větší část), vyplatil zbylým dědicům jejich zákonný dědický podíl (nahradil ostatním dědicům příslušný dědický podíl v penězích) – v popsaném případě by syn 2. vyplatil manželce částku ve výši 400.000,-Kč a poz. synovi 1. částku ve výši 400.000,-Kč a to v termínu stanoveném v dědické dohodě. </w:t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cs-CZ"/>
        </w:rPr>
        <w:t>IV.</w:t>
        <w:tab/>
        <w:t>Usnesení o potvrzení dědictví dle zákonných dědických podílů dle § 175q, odst. 1, písm. d) občanského soudního řádu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 xml:space="preserve">Na základě šetření soudního komisaře je zjištěno, že zůstavitel zanechal více dědiců a majetek v hodnotě vyšší než cca 10.000 - 15.000,-Kč. Dědicové, kteří dědictví neodmítli, však nebyli při opakovaných jednáních schopni dosáhnout dědické dohody. V takovém případě potvrdí soud nabytí dědictví dle dědických podílů, jak je stanoví zákon, tj. v případě uvedeném v bodě III. nabude každý </w:t>
        <w:br/>
        <w:t xml:space="preserve">z dědiců (manželka, syn 1. a syn 2.) vždy ideální 1/3 bytové jednotky, </w:t>
        <w:br/>
        <w:t>1/3 zůstatku na bankovním účtu a ideální 1/3 automobil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02:00Z</dcterms:created>
  <dc:creator> </dc:creator>
  <dc:description/>
  <cp:keywords/>
  <dc:language>en-US</dc:language>
  <cp:lastModifiedBy> </cp:lastModifiedBy>
  <dcterms:modified xsi:type="dcterms:W3CDTF">2010-05-20T07:32:00Z</dcterms:modified>
  <cp:revision>3</cp:revision>
  <dc:subject/>
  <dc:title/>
</cp:coreProperties>
</file>